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32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представления сведений для подготовки доклада Главы города Смоленска о достигнутых значениях показателей для оценки эффективности деятельности Администрации города Смоленска</w:t>
      </w:r>
    </w:p>
    <w:p>
      <w:pPr>
        <w:pStyle w:val="Normal"/>
        <w:ind w:firstLine="6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10"/>
        <w:gridCol w:w="2119"/>
        <w:gridCol w:w="1544"/>
        <w:gridCol w:w="708"/>
        <w:gridCol w:w="708"/>
        <w:gridCol w:w="709"/>
        <w:gridCol w:w="1487"/>
      </w:tblGrid>
      <w:tr>
        <w:trPr>
          <w:trHeight w:val="165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приложением № 2 к Регламен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на конец года, предшествующего отчетном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ктическое значение показателя  за отчетный год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значения на </w:t>
            </w:r>
          </w:p>
          <w:p>
            <w:pPr>
              <w:pStyle w:val="Normal"/>
              <w:jc w:val="center"/>
              <w:rPr/>
            </w:pPr>
            <w:r>
              <w:rPr/>
              <w:t>3-летний пери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Примечание» дается краткое обоснование достигнутых значений показателей социально-экономического развития, характеристика мер,  с помощью которых удалось улучшить значения тех или иных показателей; пояснения по показателям с отрицательной тенденцией развития, перечень мер, реализуемых или планируемых к реализации для достижения  значений показателей, планируемых  на 3-лет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53:00Z</dcterms:created>
  <dc:creator>gip</dc:creator>
  <dc:description/>
  <cp:keywords/>
  <dc:language>en-US</dc:language>
  <cp:lastModifiedBy>www</cp:lastModifiedBy>
  <cp:lastPrinted>2008-11-28T11:08:00Z</cp:lastPrinted>
  <dcterms:modified xsi:type="dcterms:W3CDTF">2009-12-25T08:40:00Z</dcterms:modified>
  <cp:revision>65</cp:revision>
  <dc:subject/>
  <dc:title/>
</cp:coreProperties>
</file>